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4.01 Odmulanie row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1. WSTĘP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1. Przedmiot SST</w:t>
      </w:r>
    </w:p>
    <w:p>
      <w:pPr>
        <w:pStyle w:val="Normal"/>
        <w:spacing w:lineRule="auto" w:line="276"/>
        <w:rPr>
          <w:b/>
          <w:b/>
        </w:rPr>
      </w:pPr>
      <w:r>
        <w:rPr>
          <w:rFonts w:cs="Times New Roman" w:ascii="Times New Roman" w:hAnsi="Times New Roman"/>
          <w:sz w:val="20"/>
        </w:rPr>
        <w:tab/>
        <w:t xml:space="preserve">Przedmiotem niniejszej szczegółowej specyfikacji technicznej (SST) są wymagania dotyczące wykonania i odbioru robót drogowych w ramach </w:t>
      </w:r>
      <w:r>
        <w:rPr>
          <w:rFonts w:cs="Times New Roman" w:ascii="Times New Roman" w:hAnsi="Times New Roman"/>
          <w:b/>
          <w:sz w:val="20"/>
        </w:rPr>
        <w:t>Odbudowy nawierzchni drogi powiatowej  Nr 1 165R  Wadowice Górne – Zgórsko w km 2+808 - 2+906 w obszarze oddzia</w:t>
      </w:r>
      <w:r>
        <w:rPr>
          <w:rFonts w:cs="Times New Roman" w:ascii="Times New Roman" w:hAnsi="Times New Roman"/>
          <w:b/>
          <w:sz w:val="20"/>
        </w:rPr>
        <w:t>ł</w:t>
      </w:r>
      <w:r>
        <w:rPr>
          <w:rFonts w:cs="Times New Roman" w:ascii="Times New Roman" w:hAnsi="Times New Roman"/>
          <w:b/>
          <w:sz w:val="20"/>
        </w:rPr>
        <w:t>ywania osuwiska nr ewid. 18-11-085-081411 w m. Zgórsko;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2. Zakres stosowania SS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Szczegółowa specyfikacja techniczna jest stosowana jako dokument przetargowy i kontraktowy przy zlecaniu i realizacji robót wymienionych w p.1.1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1.3. Zakres robót objętych SST</w:t>
      </w:r>
    </w:p>
    <w:p>
      <w:pPr>
        <w:pStyle w:val="TextBody"/>
        <w:rPr>
          <w:sz w:val="20"/>
        </w:rPr>
      </w:pPr>
      <w:r>
        <w:rPr>
          <w:sz w:val="20"/>
        </w:rPr>
        <w:tab/>
        <w:t>Ustalenia zawarte w niniejszej specyfikacji dotyczą zasad prowadzenia robót związanych z oczyszczaniem, pogłębianiem oraz profilowaniem dna i skarp rowu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1.4.1. Rów - otwarty wykop o głębokości co najmniej 30 cm, który zbiera </w:t>
        <w:br/>
        <w:t>i odprowadza wodę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 Rów przydrożny - rów zbierający wodę z korony drog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 Rów odpływowy - rów odprowadzający wodę poza pas drogow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1.4.4. Rów stokowy - rów zbierający wodę spływającą ze stok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1.4.5. Pozostałe określenia podstawowe są zgodne z obowiązującymi, odpowiednimi polskimi normami i z definicjami podanymi w SST D-00.00.00 „Wymagania ogólne” pkt 1.4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5. Ogólne wymagania dotyczące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 wymagania dotyczące robót podano w SST D-00.00.00 „Wymagania ogólne” pkt 1.5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45 23 31 42-6  - Roboty w zakresie naprawy dróg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2. MATERIAŁ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ateriały nie występuj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3. SPRZĘ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3.1. Ogólne wymagania dotyczące sprzę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ST D-00.00.00 „Wymagania ogólne” pkt 3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2. Sprzęt do wykonywania robót remontowych i utrzymani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konawca przystępujący do wykonania robót powinien wykazać się możliwością korzystania z następującego sprzętu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 koparek podsiębiernych.</w:t>
      </w:r>
    </w:p>
    <w:p>
      <w:pPr>
        <w:pStyle w:val="Normal"/>
        <w:jc w:val="both"/>
        <w:rPr>
          <w:rFonts w:ascii="Times New Roman" w:hAnsi="Times New Roman" w:cs="Times New Roman"/>
          <w:strike/>
          <w:sz w:val="20"/>
        </w:rPr>
      </w:pPr>
      <w:r>
        <w:rPr>
          <w:rFonts w:cs="Times New Roman" w:ascii="Times New Roman" w:hAnsi="Times New Roman"/>
          <w:strike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  <w:u w:val="single"/>
        </w:rPr>
        <w:t>4. TRANSPOR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transportu podano w SST D-00.00.00 „Wymagania ogólne” pkt 4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2. Transport 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Przy wykonywaniu robót określonych w niniejszej SST, można korzystać </w:t>
        <w:br/>
        <w:t>z dowolnych środków transportowy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5. WYKONANIE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wykonania robót podano w SST D-00.00.00 „Wymagania ogólne” pkt 5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2. Oczyszczenie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czyszczenie rowu polega na wybraniu namułu naniesionego przez wodę, ścięciu trawy i krzaków w obrębie row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Pogłębianie i wyprofilowanie dna i skarp row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wyniku prac remontowych należy uzyskać podane poniżej wymiary geometryczne rowu i skarp, zgodne z PN-S-02204 [1]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0"/>
          <w:u w:val="single"/>
        </w:rPr>
        <w:t>dla rowu przydrożnego w kształcie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 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 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 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0"/>
          <w:u w:val="single"/>
        </w:rPr>
        <w:t>dla rowu stokowego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kształt trapezowy, szerokość dna co najmniej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dla rowu odpływowego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 kształt trapezowy, szerokość dna co najmniej 0,40 m, głębokość minimum 0,50 m, przebieg prostoliniowy, na załamaniach trasy łuki kołowe o promieniu co najmniej 10,0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Najmniejszy dopuszczalny spadek podłużny rowu powinien wynosić 0,2%; w wyjątkowych sytuacjach na odcinkach nie przekraczających 200 m - 0,1%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jwiększy spadek podłużny rowu nie powinien przekraczać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 nie umocnionych skarpach i dn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piaszczystych - 1,5%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- w gruntach piaszczysto-gliniastych, pylastych - 2,0%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- w gruntach gliniastych i ilastych - 3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skalistych - 10,0%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 umocnionych skarpach i dn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matą trawiastą - 2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darniną - 3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faszyną - 4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brukiem na sucho - 6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elementami betonowymi - 10,0%,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 w:val="20"/>
        </w:rPr>
        <w:t>- brukiem na podsypce cementowo-piaskowej - 15,0%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4. Roboty wykończeniow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Sposób zniszczenia pozostałości po usuniętej roślinności powinien być zgodny z ustaleniami SST lub wskazaniami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6. KONTROLA JAKOŚCI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1. Ogólne zasady kontroli jakości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 zasady kontroli jakości robót podano w SST D-00.00.00 „Wymagania ogólne” pkt 6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6.2. Pomiary cech geometrycznych remontowanego rowu i skarp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pomiarów podaje tablica 1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raz na 100 m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1. Spadki podłużne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Spadki podłużne rowu powinny być zgodne z dokumentacją projektową, </w:t>
        <w:br/>
        <w:t xml:space="preserve">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% spadk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2. Szerokość i głębokość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3. Powierzchnia skarp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Powierzchnię skarp należy sprawdzać szablonem. Prześwit między skarpą </w:t>
        <w:br/>
        <w:t>a szablonem nie powinien przekraczać 3c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7. OBMIAR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 zasady obmiaru robót podano w SST D-00.00.00 „Wymagania ogólne” pkt 7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remontowanego row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8. ODBIÓR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 zasady odbioru robót podano w SST D-00.00.00 „Wymagania ogólne” pkt 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Roboty uznaje się za wykonane zgodnie z dokumentacją projektową, SST </w:t>
        <w:br/>
        <w:t>i wymaganiami Inżyniera, jeżeli wszystkie pomiary i badania z zachowaniem tolerancji wg pkt 6 dały wyniki pozytyw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9. PODSTAWA PŁATNOŚCI</w:t>
      </w:r>
    </w:p>
    <w:p>
      <w:pPr>
        <w:pStyle w:val="Normal"/>
        <w:tabs>
          <w:tab w:val="clear" w:pos="720"/>
          <w:tab w:val="left" w:pos="15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9.1. Ogólne ustalenia dotyczące podstawy płatnośc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 ustalenia dotyczące podstawy płatności podano w SST D-00.00.00 „Wymagania ogólne” pkt 9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remontowanego rowu obejmuje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boty pomiarowe i przygotowawcze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znakowanie robót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 oczyszczenie rowu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 pogłębianie i profilowanie row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ścięcie trawy i krzaków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dwiezienie urobk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boty wykończeniowe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prowadzenie pomiarów wymaganych w specyfikacji technicznej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10. PRZEPISY ZWIĄZA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1. PN-S-02204</w:t>
        <w:tab/>
        <w:t>Drogi samochodowe. Odwodnienie dróg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10.2. Inne materiały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Stanisław Datka, Stanisław Lenczewski: Drogowe roboty ziem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1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94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94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4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1:45:00Z</dcterms:created>
  <dc:creator>Mariusz Siuda, K. Małek</dc:creator>
  <dc:description/>
  <cp:keywords/>
  <dc:language>en-US</dc:language>
  <cp:lastModifiedBy>MARIA.WACH</cp:lastModifiedBy>
  <cp:lastPrinted>2007-02-14T11:28:00Z</cp:lastPrinted>
  <dcterms:modified xsi:type="dcterms:W3CDTF">2023-08-03T11:13:00Z</dcterms:modified>
  <cp:revision>12</cp:revision>
  <dc:subject>Droga Nr 19</dc:subject>
  <dc:title>Przepusty pod zjazdami, rowy kryte</dc:title>
</cp:coreProperties>
</file>